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ПРИМОРСКО-АХТАРСКИЙ РАЙ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ind w:left="141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30 августа 2023 года                                                                                      № 3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Приморско-Ахтарск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органам мест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-Ахтарского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морско-Ахтарского района осуществ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асти полномочий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морско-Ахтарский район по орган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снабжения населения Приаз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риморско-Ахта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8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6 октября 2003 года №131-ФЗ «Об общих принципах организации местного самоуправления в Российской Федерации», решением Совета муниципального образования Приморско-Ахтарский район от 13 декабря 2022 года № 274 «О принятии органами местного самоуправления муниципального образования Приморско-Ахтарский район осуществления части полномочий органов местного самоуправления Приазовского сельского поселения Приморско-Ахтарского района по организации теплоснабжения населения», соглашением «О передаче органам местного самоуправления муниципального образования Приморско-Ахтарский район осуществления части полномочий органов местного самоуправления Приазовского сельского поселения Приморско-Ахтарского района в сфере теплоснабжения населения», Уставом муниципального образования Приморско-Ахтарский район, Совет муниципального образования Приморско-Ахтарский район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Приморско-Ахтарского городского поселения Приморско-Ахтарского района осуществление части полномочий муниципального образования Приморско-Ахтарский район по организации теплоснабжения населения Приазовского сельского поселения Приморско-Ахтарского района за счет </w:t>
      </w:r>
      <w:r>
        <w:rPr>
          <w:bCs/>
          <w:sz w:val="28"/>
          <w:szCs w:val="28"/>
        </w:rPr>
        <w:t xml:space="preserve">межбюджетных трансфертов, предоставляемых из бюджета </w:t>
      </w:r>
      <w:r>
        <w:rPr>
          <w:sz w:val="28"/>
          <w:szCs w:val="28"/>
        </w:rPr>
        <w:t>муниципального образования Приморско-Ахтарский район</w:t>
      </w:r>
      <w:r>
        <w:rPr>
          <w:bCs/>
          <w:sz w:val="28"/>
          <w:szCs w:val="28"/>
        </w:rPr>
        <w:t xml:space="preserve"> в бюджет Приморско-Ахтарского городского поселения Приморско-Ахтарского района в соответствии с Бюджетным кодекс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2. Согласовать проект соглашения </w:t>
      </w:r>
      <w:bookmarkStart w:id="1" w:name="sub_3"/>
      <w:bookmarkEnd w:id="0"/>
      <w:r>
        <w:rPr>
          <w:sz w:val="28"/>
          <w:szCs w:val="28"/>
        </w:rPr>
        <w:t>«О передаче органам местного самоуправления Приморско-Ахтарского городского поселения Приморско-Ахтарского района осуществления части полномочий муниципального образования Приморско-Ахтарский район по организации теплоснабжения населения Приазовского сельского поселения Приморско-Ахтарского района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bookmarkEnd w:id="1"/>
      <w:r>
        <w:rPr>
          <w:sz w:val="28"/>
          <w:szCs w:val="28"/>
        </w:rPr>
        <w:t xml:space="preserve">3.  Администрации муниципального образования Приморско-Ахтарский район разместить настоящее решение в сети «Интернет» на официальном сайте администрации муниципального образования Приморско-Ахтарский район и </w:t>
      </w:r>
      <w:r>
        <w:rPr>
          <w:rFonts w:eastAsia="Calibri"/>
          <w:sz w:val="28"/>
          <w:szCs w:val="28"/>
        </w:rPr>
        <w:t>официально опубликовать настоящее решение в периодическом печатном издании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Приморско-Ахтарский район по вопросам местного самоуправления и соблюдения законности, местного самоуправления, взаимодействию с казачеством и правоохранительными органами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bookmarkStart w:id="2" w:name="sub_5"/>
      <w:r>
        <w:rPr>
          <w:sz w:val="28"/>
          <w:szCs w:val="28"/>
        </w:rPr>
        <w:t xml:space="preserve">5. </w:t>
      </w:r>
      <w:bookmarkEnd w:id="2"/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1804" w:hRule="atLeast"/>
        </w:trPr>
        <w:tc>
          <w:tcPr>
            <w:tcW w:w="4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Е.А. Кутузова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о-Ахтарский район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М.В. Бондар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6:37:00Z</dcterms:created>
  <dc:creator>1</dc:creator>
  <dc:description/>
  <cp:keywords/>
  <dc:language>en-US</dc:language>
  <cp:lastModifiedBy>Совет</cp:lastModifiedBy>
  <cp:lastPrinted>2023-08-21T11:29:00Z</cp:lastPrinted>
  <dcterms:modified xsi:type="dcterms:W3CDTF">2023-09-01T06:37:00Z</dcterms:modified>
  <cp:revision>2</cp:revision>
  <dc:subject/>
  <dc:title> </dc:title>
</cp:coreProperties>
</file>